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ВПР – 2019 по физ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11 «А» классе МБОУ СОШ 2 им. А.С. Пушкина г. Белореч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  по </w:t>
      </w:r>
      <w:r>
        <w:rPr>
          <w:b/>
          <w:sz w:val="28"/>
          <w:szCs w:val="28"/>
        </w:rPr>
        <w:t>физике</w:t>
      </w:r>
      <w:r>
        <w:rPr>
          <w:sz w:val="28"/>
          <w:szCs w:val="28"/>
        </w:rPr>
        <w:t xml:space="preserve">  09.04.2019  писали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человек. Порог успешности, составивший, согласно таблице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баллов, преодолели все </w:t>
      </w:r>
      <w:r>
        <w:rPr>
          <w:b/>
          <w:sz w:val="28"/>
          <w:szCs w:val="28"/>
        </w:rPr>
        <w:t xml:space="preserve">30 </w:t>
      </w:r>
      <w:r>
        <w:rPr>
          <w:sz w:val="28"/>
          <w:szCs w:val="28"/>
        </w:rPr>
        <w:t xml:space="preserve">учащих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 «А» класса. На «3» выполнили работу 22 человека (78,6%), на «4» выполнили 6 человек, на «5» выполнили 2 учащихся. Максимальный балл - 27 не набрал никт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верочная работа состояла из 18 заданий (выполнение каждого задания в %). 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1 –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>Знать/понимать смысл физических понятий (множественный выбор) справились 16 учащихся (53%)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2 – Знать/понимать смысл физических понятий (множественный выбор) справились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ащихся (10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3 – Знать/понимать смысл физических понятий (назвать физическое явление)  справили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 учащихся (2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4 – Знать/понимать смысл физических понятий, величин и законов справилось полностью 14 учащихся (47%) и 16 учащихся частично (53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5 – Знать/понимать смысл физических величин и закон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авилось 17 учащихся (5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6 – Знать/понимать смысл физических понятий справилось 21 учащихся (70 %)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7 –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>Знать/понимать смысл физических величин и законов справилось 20 учащихся (6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8 –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>Знать/понимать смысл физических величин и законов справились  полностью 5 учащихся (17%), частично 24 учащихся (8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9 – Знать/понимать смысл физических величин и законов справились полностью 3 учащихся (10%), частично 5 учащихся (17%)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10 –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>Уметь отличать гипотезы от научных теорий, делать выводы на основе экспериментальных данных справились 21 учащийся (70%)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11 – Уметь отличать гипотезы от научных теорий, делать выводы на основе экспериментальных данных справились 22 учащийся (73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2 –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 xml:space="preserve">Уметь проводить опыты по исследованию изученных явлений и процессов справились полностью 7 учащихся (23%) 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13 –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>Уметь объяснять устройство и принцип действия технических объектов, приводить примеры практического использования физических знаний справились полностью 4 учащихся (13%), частично 23 учащихся (77%)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14 – Уметь объяснять устройство и принцип действия технических объектов, приводить примеры практического использования физических знаний. Уметь использовать приобретённые знания и умения в практической деятельности и повседневной жизни для обеспечения безопасности жизнедеятельности, рационального природопользования и охраны окружающей среды справились 22 учащихся (73%)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15 –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>Уметь объяснять устройство и принцип действия технических объектов, приводить примеры практического использования физических знаний. Уметь использовать приобретенные знания и умения в практической деятельности и повседневной жизни для обеспечения безопасности жизнедеятельности, рационального природопользования и охраны окружающей среды справились 23 учащихся (7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6 –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>Уметь воспринимать и на основе полученных знаний самостоятельно оценивать информацию, содержащуюся в СМИ, Интернете, научно-популярных статьях справились 5 учащихся (1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7 –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>Уметь воспринимать и на основе полученных знаний самостоятельно оценивать информацию, содержащуюся в СМИ, Интернете, научно-популярных статьях справились 22 учащихся (73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8 –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>Уметь воспринимать и на основе полученных знаний самостоятельно оценивать информацию, содержащуюся в СМИ, Интернете, научно-популярных статьях. Уметь использовать приобретенные знания и умения в практической деятельности и повседневной жизни для обеспечения безопасности жизнедеятельности, рационального природопользования и охраны окружающей среды справились полностью 6 учащихся (20%), частично 10 учащихся (33%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ализ результатов показывает, что обучающиеся хорошо владеют на базовом уровне основными понятиями, которые были вынесены для проверки. Об этом говорит отсутствие неудовлетворительных оце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в классе  только  2 учащихся (6%) получили отличные оценки, это означает, что даже те учащиеся (17%), которые выбрали физику для сдачи экзамена, не владеют знаниями на высоком уров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лучшения результатов ВПР в следующем учебном году учителю - предметнику необходимо обратить внимание на практическую часть работы, особенно на умение проводить опыты по исследованию изученных явлений и процесс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25:00Z</dcterms:created>
  <dc:creator>Школа</dc:creator>
  <dc:description/>
  <cp:keywords/>
  <dc:language>en-US</dc:language>
  <cp:lastModifiedBy>User</cp:lastModifiedBy>
  <cp:lastPrinted>2019-04-17T11:04:00Z</cp:lastPrinted>
  <dcterms:modified xsi:type="dcterms:W3CDTF">2019-04-30T14:01:00Z</dcterms:modified>
  <cp:revision>144</cp:revision>
  <dc:subject/>
  <dc:title/>
</cp:coreProperties>
</file>